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24.07.2017  №  137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Богословского сельского поселения Омского муниципального района Омской области за 1 полугодие 2017 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5 Положения «О бюджетном процессе и бюджетном устройстве  в Богословском сельском поселении Омского муниципального района Омской области», утвержденного решение Совета Богословского сельского поселения Омского муниципального района Омской области от 08.04.2009 г. № 10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left="1267" w:hanging="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Богословского сельского поселения Омского муниципального района Омской области за 1 полугодие  2017 года по расходам в сумме  7  145  141,75 рублей,  доходам  10  295  159,75 рублей, </w:t>
      </w:r>
      <w:r>
        <w:rPr>
          <w:rFonts w:cs="Times New Roman" w:ascii="Times New Roman" w:hAnsi="Times New Roman"/>
          <w:b w:val="false"/>
          <w:sz w:val="28"/>
          <w:szCs w:val="28"/>
        </w:rPr>
        <w:t>с превышением доходов над расходами (профицит бюджета) в сумме 3  150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 018,00  руб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1. Об исполнении  бюджета Богосл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1 полугодие 2017 года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2. Об исполнении бюджета Богосл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1 полугодие 2017 года согласно приложению №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3. Об исполнении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за 1 полугодие 2017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О расходовании средств резервного фонда Администрации Богословского сельского поселения Омского муниципального района Омской област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за 1 полугодие 2017 года согласно приложению №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Богословского сельского поселения Омского муниципального района Омской области за 1 полугодие 2017 года в Совет Богословского сельского поселения Омского муниципального района Омской области для свед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ить опубликование настоящего постановления в средства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совой информ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          </w:t>
        <w:tab/>
        <w:t>И.А. Крицк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17:00Z</dcterms:created>
  <dc:creator>USER</dc:creator>
  <dc:description/>
  <cp:keywords/>
  <dc:language>en-US</dc:language>
  <cp:lastModifiedBy>user</cp:lastModifiedBy>
  <cp:lastPrinted>2017-07-25T12:35:00Z</cp:lastPrinted>
  <dcterms:modified xsi:type="dcterms:W3CDTF">2017-07-25T06:57:00Z</dcterms:modified>
  <cp:revision>45</cp:revision>
  <dc:subject/>
  <dc:title>Богословское сельское поселение Омского муниципального района Омской области</dc:title>
</cp:coreProperties>
</file>